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450077662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73514475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20662619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530692524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90419019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803590501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619556856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224336046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58218618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070235084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985272419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229522686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833476944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372192873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116191815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60418101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8817959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16096032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5837503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497407886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701915430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997243183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07105559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510226258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816807280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73674601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