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4370601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7827011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3912638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4278115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4728759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0284388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645288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7125231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3421498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4615280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511922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4671436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2603067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7715696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891663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2164673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144084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5792657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7550371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0981759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9222558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2321399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9068875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5529704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9599874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758517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