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931865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200609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67141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169723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356106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54484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30652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26722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24204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24541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564033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4434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724588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93702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22408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564913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830012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780334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60464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125096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02645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370182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419438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17105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01318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5275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