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65395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0121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253088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518111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61777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0360969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777344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90712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881480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895199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761927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714788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7966358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708794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131110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668215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52527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511054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31203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742238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96497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441029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402851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00688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1865921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28246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