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54173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20409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295959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453926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05255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65854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40745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177700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585128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32820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347960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09045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63302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515157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277343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009599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228156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30556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56142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18341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49560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207451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35988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43807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11469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31134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