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17138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95001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23525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016767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70676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83554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18027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10083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697593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31937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99910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913975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75229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04986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45359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71825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0226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26681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84915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0492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36473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192481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889207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92534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14611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6145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