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71226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6848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96003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86942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48047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47738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43179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2679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586655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93341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149069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33684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00144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953564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25428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90108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50364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154625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75752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396485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163836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18860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313218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1760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575636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5427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