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048436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1500121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22698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5219694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5837092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43206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611429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1329506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2207865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872382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31198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7880064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7735808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3590497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398430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4183304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639642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868892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869422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893619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0714280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8236841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6819718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0440990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687221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437639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