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791381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367609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602886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085830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532850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1409187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540186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2743442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6498819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14188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027034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850708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2195132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144470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339427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316224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2619752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163770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920414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9906122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2723423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9897050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5743199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185342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7273082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2815612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3135934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5678165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7167543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010332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886138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120382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0995953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076057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8921358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809476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958064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123835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241830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01702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6028194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6585325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1270072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0915685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7370648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5663022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3576960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4832939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00233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1308452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756203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8902170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445557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5040064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2849137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025301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4759087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