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5343098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5592036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5645724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3271573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8284937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2891174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2807417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0555003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3817405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7563006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1800626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5205179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0063314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3836786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2897937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6599281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456840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99653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2350146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7045820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0008066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8385763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684131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4784655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5383619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5840582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