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458632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5997507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7010734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1923928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8871934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2795995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0030630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2600064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9622231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14735393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1914886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1553218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4874550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7566448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4694967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641281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7412209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8329008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7032490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9776593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5319567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1657117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2649074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7534203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3352441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70967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