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951751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101983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388795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942032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817541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88866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137739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716697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533209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5936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29457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80942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253029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428136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198031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80406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15664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2029566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2878371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09567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26725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690967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882732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73181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831773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98237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