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90490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9247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620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88757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93108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50761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7153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1726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1263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89080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91113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42240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9188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61179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43369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161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3435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81175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46322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3532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50784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11283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65146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57173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54523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05237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68664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35212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59983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41915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72819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8312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09289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0215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90867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74865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19820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972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71741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46087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43884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06476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91695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68801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