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05733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083942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464634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14521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701494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30583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747589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672170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74420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482803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32449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166608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81540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99113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470824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91110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94447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492206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21452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371932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54485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47561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22069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074101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49981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341039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3976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62106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85053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17768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68944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232423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934088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679962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969481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53626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716199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71009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38566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00757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211858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567301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516678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549271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662528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142891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113143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289145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7186324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489915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9605480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8372412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5251958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0950215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552158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1153690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