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26802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82090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22077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03146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24211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7747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28655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39816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32137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585883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78326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86325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67060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41754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32446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401672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61505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26882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34961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40616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50731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22890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593305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16287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60087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412404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86152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29148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52858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77387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09678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617282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78229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44148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06421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79401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63734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99010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31163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66378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8573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92694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965346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36401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420822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593376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51762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84583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1734152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957944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117943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3668011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6462102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862774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33537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605221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