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801168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096276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836009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1487266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353377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513537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2867139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900968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6267226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4033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65035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59711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19688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