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90549848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73043875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67173563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603932351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96172823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1910316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0510251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54737114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23620657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55177519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86835123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09266840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03442451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30642594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11616958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3152462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6458421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9791384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85428536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04750895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36466568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61554102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59924980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2582844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73808287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5249223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