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560652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810147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0042934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02788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458016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936658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63455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432464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644637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853674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323283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733122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905098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346957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15874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373758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249202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864808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36223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228964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4853281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311577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71353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986318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69831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64927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