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829303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307319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090577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0432273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267540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350848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776063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7926725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540403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721705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350688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0930629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858972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576248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7828028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148057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7131974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2338591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81835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043304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9282208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241714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596948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025118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725849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311590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