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268466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3191945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6285873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6122459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8951678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5865587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2925404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4362214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0753381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740037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373534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0549560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3306145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1778731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532501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368391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2561659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4444473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3310911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037163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204911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8296220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1221640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382888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2585637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867894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