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10192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39132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1648298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717483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342655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2395307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6361052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3128676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6747485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322128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48000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2317012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3804167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3424763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2850301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503428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9316226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57834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503848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68870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338624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1941155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9471506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986261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52798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361476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