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79963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27771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93405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635588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79912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71801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376138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331094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4598870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306721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85076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623299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631073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267236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0422148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335232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42991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37908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98807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295789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66154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0070322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151357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88054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55598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385162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