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579943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64521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2529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03044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31218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3062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563650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244514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522655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875580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785013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19770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058102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096511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080381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17859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58895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652876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2866757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472946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591478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320116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02740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2929971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628908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42187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