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48488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204278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03252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28502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52304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860362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0342025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00760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9452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8666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8745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74878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83792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40675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66113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55529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217750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2045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527774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577461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78597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79262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8854662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26029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014502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56748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