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6690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185611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940370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017142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812311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323696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077081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888791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369029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665405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60224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90987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166002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59984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4290473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425607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90065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089138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098389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13371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12920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151657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768971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8620370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620255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83832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198738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21042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850712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91396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74958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487169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908065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9363822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472642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6562369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16472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319880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883977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50025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5525610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060796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174936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26600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605965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004733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513372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75580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723810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675518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23755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031499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615243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465948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4028314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935112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7953442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