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00293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107896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986877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544977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3974666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2608216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903696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429123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095462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1320410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3799321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56898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81514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145222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0770101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5072644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13729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186354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48665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500037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15785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631309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054864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4816477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873300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35639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