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5768172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6492482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9926885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1144719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3697050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0576797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440964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8958161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4974630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4094417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3377533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6564944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3696037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684044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9864322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578520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4475783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4676736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1771465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261377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448965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4549475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5845007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0822795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1862355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963930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