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9919101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0595465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5833621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3105912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6775955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7391821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4561443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3872476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7052560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660920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583820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752977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274610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5441744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802279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2154083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766723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6619539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7472820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0496486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5419612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1380555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3726763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6086300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3150352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860599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