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4499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21527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283058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3974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62870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02293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2275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76803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5116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93020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6250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63029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59118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05454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11827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83471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09785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38243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31013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62408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37588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56960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85996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19237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425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86817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69277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91992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68591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82318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68611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26826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40618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020941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64793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93583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63750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167694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69909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906666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33097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796437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26027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2062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