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85768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05180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38387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71840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32686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65985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55830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83158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28995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95978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50312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19840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26117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55876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48019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62316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93230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22496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80169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36137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71748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47957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72239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6188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73681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5137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0945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66257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26602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66287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87743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96367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84749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5937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79430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3497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871576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20272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13707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61287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5053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056167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46688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91050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123956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022910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34682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8301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688001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82211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898961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49199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87143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789048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30026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51410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