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2747644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169537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705065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4188577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0488669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4219809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9739820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647039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6203271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3281804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4249771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2369010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1168843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7050307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5292436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3109736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2438071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3174915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9434259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1644928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5412386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7178485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9972470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4545794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0807379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6571759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7736962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5670431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6982759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137670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5452072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7950253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8040686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8218786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5386895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676717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0047018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2362323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160671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3093169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445067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9227481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4031656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2792562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4494133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2948847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1174964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4561901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570042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8180767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2893049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2498941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7254001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3964284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584746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0098187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