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04486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27102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4489079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487032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21790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30539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9303311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120997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472706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238838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57608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78036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379792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