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740403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3901338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5335265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14308489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7135665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1177983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9985878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6581068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56974482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631228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0515198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82585974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9308538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11065806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87044752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3449145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34194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695057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05592570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964354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9284274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44153677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21373337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31398645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2221531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333876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