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213176827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7843147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9821396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7182395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2020126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0096049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320864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3314170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4650276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16497478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45586271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16171311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53749803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4696058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2566383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8027879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5208041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6872819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7141914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5658111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0498897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02548294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2340666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59303143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4640217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3361213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