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6288655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8315999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8736044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9584619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50049343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2950052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0456034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77823459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5929343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97418081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6983851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7880735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2988521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390839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1015287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9508117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90191657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1605813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1353209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405533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3190965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4174508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97532323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5240224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2217361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6972801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