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213633518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56913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9014189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1455164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451234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5318991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3240405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7390064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9537074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767145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190429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6235492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61420259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8369276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11578626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320942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1505166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8159503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544061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1089393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4030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1128159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8732102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869732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7183734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437099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