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072429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4001229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91502664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80508877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33652259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80283308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37591738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578361064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0464512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95918558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67455531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45568926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60891137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40727954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426812053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95985758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61554338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07510664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5182048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196318587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43894508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37400731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13469278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46503611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3766794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28064274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