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8114738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1333025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6130740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1186028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452580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4950990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051426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2913625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189116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253012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9828520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07459087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3765027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4295945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50044207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2949858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0346469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5508450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43514922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946604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92207993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8121670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1735853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442469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9628514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4829969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