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6682210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6494452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94457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7452496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359691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7627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470774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90348536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49922631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9596073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3002914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89074873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4349079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1247717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32632242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399696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643417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04958864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0500901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324527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393046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4183379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6436980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05426908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394770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845854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