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340724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1605748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807687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280247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1621515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4577043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6328260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85508887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3026788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480170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48508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8068063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8806826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278711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55541011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0180427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112785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909706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2435364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31532328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9666216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0241558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1943878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179965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5666998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83383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