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126029547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2137048387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211386717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318030922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558389471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925998391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996590914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317804923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162788619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402991608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2117005540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988444355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548195477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86901525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575993009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679088730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500261286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729864236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570536425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175015872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941395672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020995582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697700307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513386023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683409376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713706097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299392900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370283657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470494648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410256870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441678360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262096905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170704266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316571485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512067529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91243783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770132526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490819608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854157430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499497412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862443015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045345116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351704068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622611180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830818295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733047063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650359560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447050033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654669639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205157497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024719161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92671933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637919481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285520458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196182633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888990421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756884019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