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9774559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2953954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6022765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7397401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272025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247436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0295682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6609240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855440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7057248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939247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29399406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6817658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4823696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524126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717400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5813284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465408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377556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398327138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78865193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14296622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7158039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5582773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132430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935167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