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18060332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3029907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64595182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05097973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442765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0287177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2112381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999884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89972449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88766335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16004645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44064658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71433683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136555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0131606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6025738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4023451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2042937381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9417293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21822800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4313868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2207689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375784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1009723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92353429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6751932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