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95781521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60554631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705288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59926931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8910280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2617427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635973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40871974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3177875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8967559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5999574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254211185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673355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0693150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096754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119279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36403208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5063659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43418394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8499235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7948924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2570836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862181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07080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368177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1495515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