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600238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0206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792184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8397754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3046779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3729719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7903858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393108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022786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78134597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74962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2873881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9260652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1123241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8483574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7692885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4229612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0230534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736441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407036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5931293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24197719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489462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511648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285270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33580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030486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7050604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243832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021442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6422203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6106862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9877714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222640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0944858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313443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404816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3977244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2583075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143628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6387132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8725107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951686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6336711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