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0324618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170068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487383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497960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9433097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142171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65978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727808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499036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943849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1175263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61872454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19799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0888861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7411016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0988011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719919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58458383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392210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8059081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67681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819788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4026409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48713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396215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686718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2259094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430938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272961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7247521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7829349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223435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083550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1639515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88961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7048778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4748027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249813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619298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26658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9593628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4627942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1670172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6202245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157793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76294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601440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66411318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2655097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9177873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8134937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850773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78422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2191228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2069545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05002556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