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9870092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50016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44699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5907757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776942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4602742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726191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1463352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4422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673616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637885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386063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190849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307876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79678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480281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361023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146421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8416515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68259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389367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113728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714084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5138503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948904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0676256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43299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566401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0140082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19918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566195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4427203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0070434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194297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16684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7692368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373320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857816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435609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75790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86352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1236568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547690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9100240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982376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8289913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6830882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44277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1348206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0930356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34096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2043719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0229106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8724516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103691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311036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