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87344969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1573877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2247490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296520048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699578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1077081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1738722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132358600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91573362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83263701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060890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128553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2415834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