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241478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378795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253310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190790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335556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705735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68425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56161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258381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83233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11305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837015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1906393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3687850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88640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620433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87354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25789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192215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512385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437655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36162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77172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129933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682320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92705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