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4989843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495263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336342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92324225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7276594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4819557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5005141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4712371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63362732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3094586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74197598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99037908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51768413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4532283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1766816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1491582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2502956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7713867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3322048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7711500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7298094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87344502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804737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4243516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05006390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009981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